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auto" w:line="240" w:before="0" w:after="0"/>
        <w:ind w:hanging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6375</wp:posOffset>
            </wp:positionH>
            <wp:positionV relativeFrom="paragraph">
              <wp:posOffset>-734695</wp:posOffset>
            </wp:positionV>
            <wp:extent cx="528320" cy="689610"/>
            <wp:effectExtent l="0" t="0" r="0" b="0"/>
            <wp:wrapNone/>
            <wp:docPr id="1" name="Изображение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Российская Федерация</w:t>
      </w:r>
    </w:p>
    <w:p>
      <w:pPr>
        <w:pStyle w:val="21"/>
        <w:shd w:fill="auto" w:val="clear"/>
        <w:spacing w:lineRule="auto" w:line="240" w:before="0" w:after="0"/>
        <w:ind w:hanging="0"/>
        <w:rPr>
          <w:b/>
          <w:b/>
        </w:rPr>
      </w:pPr>
      <w:r>
        <w:rPr>
          <w:b/>
        </w:rPr>
        <w:t>Кемеровская область - Кузбасс</w:t>
      </w:r>
    </w:p>
    <w:p>
      <w:pPr>
        <w:pStyle w:val="21"/>
        <w:shd w:fill="auto" w:val="clear"/>
        <w:spacing w:lineRule="auto" w:line="240" w:before="0" w:after="0"/>
        <w:ind w:hanging="0"/>
        <w:rPr>
          <w:b/>
          <w:b/>
        </w:rPr>
      </w:pPr>
      <w:r>
        <w:rPr>
          <w:b/>
        </w:rPr>
        <w:t>Мысковский городской округ</w:t>
      </w:r>
    </w:p>
    <w:p>
      <w:pPr>
        <w:pStyle w:val="21"/>
        <w:shd w:fill="auto" w:val="clear"/>
        <w:spacing w:lineRule="auto" w:line="240" w:before="0" w:after="0"/>
        <w:ind w:hanging="0"/>
        <w:rPr>
          <w:b/>
          <w:b/>
        </w:rPr>
      </w:pPr>
      <w:r>
        <w:rPr>
          <w:b/>
        </w:rPr>
        <w:t>Совет народных депутатов Мысковского городского округ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едьмой созыв)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 Е Ш Е Н И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1"/>
        <w:spacing w:before="0" w:after="0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от . № </w:t>
      </w:r>
    </w:p>
    <w:p>
      <w:pPr>
        <w:pStyle w:val="1"/>
        <w:spacing w:before="0" w:after="0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1"/>
        <w:spacing w:before="0" w:after="0"/>
        <w:ind w:hanging="0"/>
        <w:jc w:val="center"/>
        <w:rPr/>
      </w:pPr>
      <w:r>
        <w:rPr>
          <w:b/>
          <w:szCs w:val="24"/>
        </w:rPr>
        <w:t xml:space="preserve">О бюджете Мысковского городского округа на 2026 год </w:t>
      </w:r>
    </w:p>
    <w:p>
      <w:pPr>
        <w:pStyle w:val="Normal11"/>
        <w:spacing w:before="0" w:after="0"/>
        <w:ind w:hanging="0"/>
        <w:jc w:val="center"/>
        <w:rPr/>
      </w:pPr>
      <w:r>
        <w:rPr>
          <w:b/>
          <w:szCs w:val="24"/>
        </w:rPr>
        <w:t>и на плановый период 2027 и 2028 годов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ом народных депутатов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ков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а</w:t>
      </w:r>
    </w:p>
    <w:p>
      <w:pPr>
        <w:pStyle w:val="Normal11"/>
        <w:spacing w:before="0" w:after="0"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11"/>
        <w:suppressAutoHyphens w:val="true"/>
        <w:spacing w:before="0" w:after="0"/>
        <w:rPr/>
      </w:pPr>
      <w:r>
        <w:rPr>
          <w:szCs w:val="24"/>
        </w:rPr>
        <w:t>Рассмотрев представленный главой Мысковского городского округа проект бюджета Мысковского городского округа на 2026 год и на плановый период 2027 и 2028 годов, в соответствии с Бюджетным кодексом Российской Федерации, Положением о бюджетном процессе Мысковского городского округа, утвержденным решением Совета народных депутатов Мысковского городского округа от 16.08.2016 № 54-н, руководствуясь пунктом 2 части 1 статьи 32 Устава Мысковского городского округа, Совет народных депутатов Мысковского городского округ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и л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тья 1. Утвердить основные характеристики бюджета Мысковского городского округа на 2026 год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Мысковского городского округа в сумме 2680338,8 тыс. рублей, в том числе объем безвозмездных поступлений в сумме 1263954,8 тыс. рубле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Мысковского городского округа в сумме 2821338,8 тыс. рубле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фицит бюджета Мысковского городского округа на 2026 год в сумме 141000,0 тыс. рублей, </w:t>
      </w:r>
      <w:bookmarkStart w:id="0" w:name="_Hlk180576701"/>
      <w:r>
        <w:rPr>
          <w:rFonts w:cs="Times New Roman" w:ascii="Times New Roman" w:hAnsi="Times New Roman"/>
          <w:sz w:val="24"/>
          <w:szCs w:val="24"/>
        </w:rPr>
        <w:t>или 10,0 процентов от объема доходов бюджета Мысковского городского округа на 2026 год без учета безвозмездных поступлений и поступлений налоговых доходов по дополнительным нормативам отчислени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bookmarkEnd w:id="0"/>
      <w:r>
        <w:rPr>
          <w:rFonts w:cs="Times New Roman" w:ascii="Times New Roman" w:hAnsi="Times New Roman"/>
          <w:sz w:val="24"/>
          <w:szCs w:val="24"/>
        </w:rPr>
        <w:t>Статья 2. Утвердить основные характеристики бюджета Мысковского городского округа на плановый период 2027 и 2028 годов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Мысковского городского округа на 2027 год в сумме 2350167,6 тыс. рублей, в том числе объем безвозмездных поступлений в сумме 1199431,6 тыс. рублей, и на 2028 год в сумме 2340553,8 тыс. рублей, в том числе объем безвозмездных поступлений в сумме 1170637,8 тыс. рубле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Мысковского городского округа на 2027 год в сумме 2464167,6 тыс. рублей и на 2028 год в сумме 2456553,8 тыс. рубле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фицит бюджета Мысковского городского округа на 2027 год в сумме 114000,0 тыс. рублей, или 9,9 процентов от объема доходов бюджета Мысковского городского округа на 2027 год без учета безвозмездных поступлений и поступлений налоговых доходов по дополнительным нормативам отчислений, и дефицит бюджета Мысковского городского округа на 2028 год в сумме 116000,0 тыс. рублей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ли 9,9 процентов от объема доходов бюджета Мысковского городского округа на 2028 год без учета безвозмездных поступлений и поступлений налоговых доходов по дополнительным нормативам отчислени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атья 3. Утвердить нормативы распределения доходов в бюджет Мысковского городского округа на 2026 год и на плановый период 2027 и 2028 годов, согласно приложению 1 к настоящему решению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тья 4. Утвердить прогнозируемые доходы бюджета Мысковского городского округа на 2026 год и на плановый период 2027 и 2028 годов, согласно приложению 2 к настоящему решению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тья 5. Утвердить распределение бюджетных ассигнований бюджета Мысковского городского округа по целевым статьям (муниципальным программам, и непрограммным направлениям деятельности), группам и подгруппам видов классификации расходов бюджета на 2026 год и на плановый период 2027 и 2028 годов, согласно приложению 3 к настоящему решению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тья 6. Утвердить распределение бюджетных ассигнований бюджета Мысковского городского округа по разделам, подразделам классификации расходов бюджета на 2026 год и на плановый период 2027 и 2028 годов, согласно приложению 4 к настоящему решению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тья 7. Утвердить ведомственную структуру расходов на 2026 год и на плановый период 2027 и 2028 годов, согласно приложению 5 к настоящему решению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тья 8. Утвердить общий объем бюджетных ассигнований бюджета Мысковского городского округа, направляемых на исполнение публичных нормативных обязательств, на 2026 год в сумме 10426,2 тыс. рублей, на 2027 год в сумме 10426,2 тыс. рублей, на 2028 год в сумме 10426,2 тыс. рублей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тья 9. Утвердить объем расходов на обслуживание муниципального внутреннего долга Мысковского городского округа на 2026 год в сумме 50200,0 тыс. рублей, на 2027 год в сумме 50200,0 тыс. рублей, на 2028 год в сумме 50200,0 тыс. рублей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тья 10. Установить, что средства от административных штрафов за административные правонарушения в области охраны окружающей среды и природопользования, средства от платежей по искам о возмещении вреда, причиненного окружающей среде вследствие нарушений обязательных требований, а также от платежей, уплачиваемых при добровольном возмещении указанного вреда, зачисляемые в бюджет Мысковского городского округа, направляются на финансирование мероприятий, в соответствии с планом мероприятий, указанных в пункте 1 статьи 75.1 и пункте 1 статьи 78.2 Федерального закона «Об охране окружающей среды»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татья 11.</w:t>
      </w:r>
      <w:r>
        <w:rPr>
          <w:rFonts w:cs="Times New Roman" w:ascii="Times New Roman" w:hAnsi="Times New Roman"/>
          <w:sz w:val="24"/>
          <w:szCs w:val="24"/>
        </w:rPr>
        <w:t xml:space="preserve"> Утвердить общий объем условно утвержденных расходов бюджета Мысковского городского округа на 2027 год в сумме 32000,0 тыс. рублей, на 2028 год в сумме 64556,0 тыс. рублей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атья 12. </w:t>
      </w:r>
      <w:r>
        <w:rPr>
          <w:rFonts w:cs="Times New Roman" w:ascii="Times New Roman" w:hAnsi="Times New Roman"/>
          <w:bCs/>
          <w:sz w:val="24"/>
          <w:szCs w:val="24"/>
        </w:rPr>
        <w:t>Ут</w:t>
      </w:r>
      <w:r>
        <w:rPr>
          <w:rFonts w:cs="Times New Roman" w:ascii="Times New Roman" w:hAnsi="Times New Roman"/>
          <w:sz w:val="24"/>
          <w:szCs w:val="24"/>
        </w:rPr>
        <w:t>вердить размер резервного фонда администрации Мысковского городского округа на 2026 год в сумме 5000,0 тыс. рублей, на 2027 год в сумме 1000,0  тыс. рублей, на 2028 год в сумме 1000,0 тыс. рублей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13. </w:t>
      </w:r>
      <w:r>
        <w:rPr>
          <w:rFonts w:cs="Times New Roman" w:ascii="Times New Roman" w:hAnsi="Times New Roman"/>
          <w:bCs/>
          <w:sz w:val="24"/>
          <w:szCs w:val="24"/>
        </w:rPr>
        <w:t xml:space="preserve">Утвердить объем бюджетных ассигнований дорожного фонда Мысковского городского округа на 2026 год в сумме 83897,0 тыс. рублей, </w:t>
      </w:r>
      <w:r>
        <w:rPr>
          <w:rFonts w:cs="Times New Roman" w:ascii="Times New Roman" w:hAnsi="Times New Roman"/>
          <w:sz w:val="24"/>
          <w:szCs w:val="24"/>
        </w:rPr>
        <w:t>на 2027 год в сумме 84147,0 тыс. рублей, на 2028 год в сумме 83231,0 тыс. рублей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тья 14. Утвердить объем межбюджетных трансфертов, получаемых из других бюджетов бюджетной системы, на 2026 год в сумме 1250176,8 тыс. рублей, в том числе дотации 0,0 тыс. рублей, субсидии 297482,7 тыс. рублей, субвенции 903744,0 тыс. рублей, иные межбюджетные трансферты 48950,1 тыс. рублей, на 2027 год в сумме 1199431,6 тыс. рублей, в том числе дотации 0,0 тыс. рублей, субсидии 219979,1 тыс. рублей, субвенции 930502,4 тыс. рублей, иные межбюджетные трансферты 48950,1 тыс. рублей на 2028 год в сумме 1170637,8 тыс. рублей, в том числе дотации 0,0 тыс. рублей, субсидии 185361,3 тыс. рублей, субвенции 936326,4 тыс. рублей, иные межбюджетные трансферты 48950,1 тыс. рублей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Статья 15. Утвердить источники финансирования дефицита бюджета Мысковского городского округа по статьям и видам источников финансирования дефицита бюджета Мысковского городского округа на 2026 год и на плановый период 2027 и 2028 годов, согласно приложению 6 к настоящему решению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тья 16. Установить верхний предел муниципального внутреннего долга Мысковского городского округа на 1 января 2027 года в сумме 555200,0 тыс. рублей, на 1 января 2028 года в сумме 669200,0 тыс. рублей, на 1 января 2029 года в сумме 785200,0  тыс. рублей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>Статья 17. Утвердить Программу муниципальных внутренних заимствований Мысковского городского округа на 2026 год и плановый период 2027 и 2028 годов, согласно приложению 7 к настоящему решению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тья 18.</w:t>
      </w:r>
      <w:r>
        <w:rPr>
          <w:rFonts w:cs="Times New Roman" w:ascii="Times New Roman" w:hAnsi="Times New Roman"/>
          <w:color w:val="0000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целью недопущения роста муниципального внутреннего долга Мысковского городского округа объявить мораторий на предоставление муниципальных гарантий Мысковского городского округа до 1 января 2029 года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тья 19. Установить, что субсидии юридическим лицам (за исключением субсидий муниципальным учреждениям Мысковского городского округа), индивидуальным предпринимателям, физическим лицам-производителям товаров, работ, услуг предоставляются: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мпенсацию (возмещение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сжиженного газа, возникающих при применении льготных цен (тарифов);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бъектам малого и среднего предпринимательства, осуществляющим семейный бизнес;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м лицам, применяющим специальный налоговый режим «Налог на профессиональный доход»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и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, услуг предоставляются в порядке, установленном Постановлением администрации Мысковского городского округа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20. Установить, что субсидии некоммерческим организациям, не являющимся муниципальными учреждениями Мысковского городского округа, предоставляются </w:t>
      </w:r>
      <w:r>
        <w:rPr>
          <w:rFonts w:cs="Times New Roman" w:ascii="Times New Roman" w:hAnsi="Times New Roman"/>
          <w:bCs/>
          <w:sz w:val="24"/>
          <w:szCs w:val="24"/>
        </w:rPr>
        <w:t>в целях оказания поддержки некоммерческим организациям, в том числе на частичное возмещение затрат, связанных с осуществлением деятельности, направленной на решение социальных вопросов в соответствии с уставными целями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и некоммерческим организациям, не являющимся муниципальными учреждениями Мысковского городского округа, предоставляются в порядке, установленном Постановлением администрации Мысковского городского округа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атья 21. Установить, что администрация Мысковского городского округа является уполномоченным органом на получение бюджетного кредита на пополнение остатка средств на едином счете бюджета Мысковского городского округа и на осуществление предусмотренных нормативными правовыми актами Российской Федерации и Кемеровской области-Кузбасса действий, связанных с получением данных кредитов. 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тья 22. Доходы от платных услуг, оказываемых казенными учреждениями, находящимися в ведении органов местного самоуправления, средства безвозмездных поступлений и иной приносящей доход деятельности после уплаты налогов и сборов, предусмотренных законодательством о налогах и сборах, в полном объеме зачисляются в доход бюджета Мысковского городского округа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тья 23. С целью сокращения дефицита бюджета Мысковского городского округа объявить мораторий на установление льгот по уплате налогов и сборов в бюджет Мысковского городского округа в 2025, 2026, 2027 годах, за исключением льгот, установленных решениями Совета народных депутатов Мысковского городского округа, принятыми и официально опубликованными до 1 января 2025 год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4. Установить, что объёмы реализации и финансирование расходов по исполнению переданных государственных полномочий осуществляются на основании соответствующих нормативных актов Правительства Российской Федерации и Кемеровской области-Кузбасса за счёт целевых поступлений из областного бюджета в пределах выделенных ассигнований из областного бюджет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ичие затрат, не компенсированных организациям, предоставляющим соответствующие услуги, по причине отсутствия поступлений субвенции из областного бюджета не влечёт за собой задолженность бюджета Мысковского городского округа за предоставленные меры социальной поддержк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25. Направлять доходы, полученные сверх сумм, предусмотренных статьёй 1 настоящего решения, без внесения изменений в настоящее решение на цели и в порядке, согласно статье 232 Бюджетного кодекса Российской Федерации. 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, что органы местного самоуправления не вправе после утверждения бюджета принимать решения, приводящие к росту сети муниципальных учреждений и увеличению численности муниципальных служащих и работников муниципальных учреждений, за исключением решений, связанных с исполнением переданных полномочий субъектов Российской Федераци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6</w:t>
      </w:r>
      <w:r>
        <w:rPr>
          <w:rFonts w:cs="Times New Roman" w:ascii="Times New Roman" w:hAnsi="Times New Roman"/>
          <w:bCs/>
          <w:sz w:val="24"/>
          <w:szCs w:val="24"/>
        </w:rPr>
        <w:t>. Настоящее решение направить главе Мысковского городского округа для подписания и обнародования в установленном порядк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атья 27. Настоящее решение подлежит размещению в сетевом издании «Электронный бюллетень Мысковского городского округа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атья 28. Настоящее решение вступает в силу на следующий день после его официального обнародова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атья 29. Контроль за исполнением настоящего решения возложить на комитет Совета народных депутатов Мысковского городского округа по развитию экономики, бюджету, налогам и финансам, администрацию Мысковского городского округа.</w:t>
      </w:r>
    </w:p>
    <w:p>
      <w:pPr>
        <w:pStyle w:val="Heading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седатель Совета народных депутатов</w:t>
      </w:r>
    </w:p>
    <w:p>
      <w:pPr>
        <w:pStyle w:val="Heading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ысковского городского округа                                                                       А.Б. Архипов</w:t>
      </w:r>
    </w:p>
    <w:p>
      <w:pPr>
        <w:pStyle w:val="Heading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"/>
        <w:widowControl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лава Мысковского городского округа                                                          Е.В. Тимофеев</w:t>
      </w:r>
    </w:p>
    <w:p>
      <w:pPr>
        <w:pStyle w:val="Heading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568" w:top="1134" w:footer="25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iiaiieoeoo">
    <w:name w:val="Iniiaiie o?eoo"/>
    <w:qFormat/>
    <w:rPr/>
  </w:style>
  <w:style w:type="character" w:styleId="DefaultParagraphFont1">
    <w:name w:val="Default Paragraph Font1"/>
    <w:qFormat/>
    <w:rPr/>
  </w:style>
  <w:style w:type="character" w:styleId="Normal1">
    <w:name w:val="Normal Знак"/>
    <w:qFormat/>
    <w:rPr>
      <w:sz w:val="24"/>
      <w:szCs w:val="24"/>
      <w:lang w:bidi="ar-SA"/>
    </w:rPr>
  </w:style>
  <w:style w:type="character" w:styleId="2">
    <w:name w:val="Основной текст (2)_"/>
    <w:qFormat/>
    <w:rPr>
      <w:sz w:val="24"/>
      <w:szCs w:val="24"/>
      <w:shd w:fill="FFFFFF" w:val="clear"/>
    </w:rPr>
  </w:style>
  <w:style w:type="character" w:styleId="ConsPlusNormal">
    <w:name w:val="ConsPlusNormal Знак"/>
    <w:qFormat/>
    <w:rPr>
      <w:rFonts w:eastAsia="Calibri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1">
    <w:name w:val="Normal1"/>
    <w:qFormat/>
    <w:pPr>
      <w:widowControl w:val="false"/>
      <w:overflowPunct w:val="false"/>
      <w:autoSpaceDE w:val="false"/>
      <w:bidi w:val="0"/>
      <w:spacing w:before="0" w:after="12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Шапка"/>
    <w:basedOn w:val="Normal11"/>
    <w:next w:val="Normal11"/>
    <w:qFormat/>
    <w:pPr>
      <w:ind w:hanging="0"/>
      <w:jc w:val="center"/>
    </w:pPr>
    <w:rPr>
      <w:b/>
      <w:sz w:val="26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</w:rPr>
  </w:style>
  <w:style w:type="paragraph" w:styleId="Caaieiaie3">
    <w:name w:val="caaieiaie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Caaieiaie4">
    <w:name w:val="caaieiaie 4"/>
    <w:basedOn w:val="Normal"/>
    <w:next w:val="Normal"/>
    <w:qFormat/>
    <w:pPr>
      <w:keepNext w:val="true"/>
      <w:jc w:val="center"/>
    </w:pPr>
    <w:rPr/>
  </w:style>
  <w:style w:type="paragraph" w:styleId="Caaieiaie5">
    <w:name w:val="caaieiaie 5"/>
    <w:basedOn w:val="Normal"/>
    <w:next w:val="Normal"/>
    <w:qFormat/>
    <w:pPr>
      <w:keepNext w:val="true"/>
      <w:jc w:val="center"/>
    </w:pPr>
    <w:rPr>
      <w:b/>
      <w:i/>
      <w:sz w:val="28"/>
    </w:rPr>
  </w:style>
  <w:style w:type="paragraph" w:styleId="Iiaienuneaaa">
    <w:name w:val="Iiaienu neaaa"/>
    <w:next w:val="Aiiioaoey"/>
    <w:qFormat/>
    <w:pPr>
      <w:widowControl w:val="false"/>
      <w:overflowPunct w:val="false"/>
      <w:autoSpaceDE w:val="false"/>
      <w:bidi w:val="0"/>
      <w:ind w:right="5670" w:hanging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Aiiioaoey">
    <w:name w:val="Aiiioaoey"/>
    <w:next w:val="Normal11"/>
    <w:qFormat/>
    <w:pPr>
      <w:widowControl w:val="false"/>
      <w:overflowPunct w:val="false"/>
      <w:autoSpaceDE w:val="false"/>
      <w:bidi w:val="0"/>
      <w:ind w:right="5670" w:hanging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aauecaaieiaie">
    <w:name w:val="Eaaue caaieiaie"/>
    <w:basedOn w:val="Normal11"/>
    <w:next w:val="Normal11"/>
    <w:qFormat/>
    <w:pPr>
      <w:ind w:right="7088" w:hanging="0"/>
    </w:pPr>
    <w:rPr>
      <w:rFonts w:ascii="Arial" w:hAnsi="Arial" w:cs="Arial"/>
      <w:sz w:val="20"/>
    </w:rPr>
  </w:style>
  <w:style w:type="paragraph" w:styleId="Iaauecaaieiaie">
    <w:name w:val="I?aaue caaieiaie"/>
    <w:basedOn w:val="Normal11"/>
    <w:qFormat/>
    <w:pPr>
      <w:ind w:left="5528" w:hanging="0"/>
      <w:jc w:val="left"/>
    </w:pPr>
    <w:rPr>
      <w:b/>
    </w:rPr>
  </w:style>
  <w:style w:type="paragraph" w:styleId="Eaaayiiaienu">
    <w:name w:val="Eaaay iiaienu"/>
    <w:basedOn w:val="Normal11"/>
    <w:qFormat/>
    <w:pPr>
      <w:spacing w:before="0" w:after="0"/>
      <w:ind w:right="6521" w:hanging="0"/>
      <w:jc w:val="left"/>
    </w:pPr>
    <w:rPr/>
  </w:style>
  <w:style w:type="paragraph" w:styleId="BodyText2">
    <w:name w:val="Body Text 2"/>
    <w:basedOn w:val="Normal"/>
    <w:qFormat/>
    <w:pPr>
      <w:ind w:firstLine="567"/>
    </w:pPr>
    <w:rPr>
      <w:sz w:val="28"/>
    </w:rPr>
  </w:style>
  <w:style w:type="paragraph" w:styleId="BodyTextIndent2">
    <w:name w:val="Body Text Indent 2"/>
    <w:basedOn w:val="Normal"/>
    <w:qFormat/>
    <w:pPr>
      <w:ind w:firstLine="708"/>
    </w:pPr>
    <w:rPr>
      <w:sz w:val="28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Обычный1"/>
    <w:qFormat/>
    <w:pPr>
      <w:widowControl/>
      <w:bidi w:val="0"/>
      <w:snapToGrid w:val="false"/>
      <w:spacing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4"/>
      <w:ind w:hanging="96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8:22:00Z</dcterms:created>
  <dc:creator>Наталья В. Боровых</dc:creator>
  <dc:description/>
  <cp:keywords/>
  <dc:language>en-US</dc:language>
  <cp:lastModifiedBy>Пользователь</cp:lastModifiedBy>
  <cp:lastPrinted>2024-12-24T10:19:00Z</cp:lastPrinted>
  <dcterms:modified xsi:type="dcterms:W3CDTF">2025-12-25T03:54:00Z</dcterms:modified>
  <cp:revision>20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208AA3702F49C0B0286906271F0356_12</vt:lpwstr>
  </property>
  <property fmtid="{D5CDD505-2E9C-101B-9397-08002B2CF9AE}" pid="3" name="KSOProductBuildVer">
    <vt:lpwstr>1049-12.2.0.19307</vt:lpwstr>
  </property>
</Properties>
</file>